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79465</wp:posOffset>
            </wp:positionH>
            <wp:positionV relativeFrom="paragraph">
              <wp:posOffset>-142875</wp:posOffset>
            </wp:positionV>
            <wp:extent cx="1000125" cy="1000125"/>
            <wp:effectExtent l="0" t="0" r="0" b="0"/>
            <wp:wrapTight wrapText="bothSides">
              <wp:wrapPolygon edited="0">
                <wp:start x="8021" y="0"/>
                <wp:lineTo x="6579" y="389"/>
                <wp:lineTo x="2463" y="2666"/>
                <wp:lineTo x="1231" y="5122"/>
                <wp:lineTo x="390" y="6351"/>
                <wp:lineTo x="-180" y="8208"/>
                <wp:lineTo x="-180" y="13151"/>
                <wp:lineTo x="1231" y="16447"/>
                <wp:lineTo x="4085" y="19742"/>
                <wp:lineTo x="7600" y="21390"/>
                <wp:lineTo x="8021" y="21390"/>
                <wp:lineTo x="13548" y="21390"/>
                <wp:lineTo x="13969" y="21390"/>
                <wp:lineTo x="17484" y="19742"/>
                <wp:lineTo x="20548" y="16447"/>
                <wp:lineTo x="21600" y="13151"/>
                <wp:lineTo x="21600" y="9856"/>
                <wp:lineTo x="21389" y="6560"/>
                <wp:lineTo x="19947" y="4314"/>
                <wp:lineTo x="19316" y="2876"/>
                <wp:lineTo x="15201" y="389"/>
                <wp:lineTo x="13548" y="0"/>
                <wp:lineTo x="8021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Partner #1 ____________________________ </w:t>
      </w:r>
      <w:r>
        <w:rPr/>
        <w:t>(student’s name)</w:t>
      </w:r>
      <w:r>
        <w:rPr>
          <w:b/>
          <w:bCs/>
        </w:rPr>
        <w:t xml:space="preserve"> 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20"/>
        <w:jc w:val="both"/>
        <w:rPr/>
      </w:pPr>
      <w:r>
        <w:rPr>
          <w:i w:val="false"/>
          <w:iCs w:val="false"/>
        </w:rPr>
        <w:t xml:space="preserve">A foreign exchange student is coming to your school.  He/She is from the country named ____________________.  You want to be a good host to the new student by understanding his/her cultural background.  Use your research skills to find the following information about his/her country. You and your partner will present your researched information in a PowerPoint to your classmates and offer tips and advice on how the CAMS students can help make the foreign exchange student feel welcome at their school.  </w:t>
      </w:r>
      <w:r>
        <w:rPr/>
        <w:t>LEQ’s:  How do I evaluate a source for reliability &amp; validity &amp; why is it important to know?   How do I determine what’s important and take relevant notes from sources?  How do I paraphrase &amp; summarize information?  How do I credit sources using a structural forma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Reference Source: BOOK</w:t>
      </w:r>
    </w:p>
    <w:p>
      <w:pPr>
        <w:pStyle w:val="Normal"/>
        <w:rPr/>
      </w:pPr>
      <w:r>
        <w:rPr>
          <w:b/>
        </w:rPr>
        <w:t>Skim through a book on your country and find interesting facts to share with your audience.</w:t>
      </w:r>
      <w:r>
        <w:rPr/>
        <w:t xml:space="preserve">  </w:t>
      </w:r>
      <w:r>
        <w:rPr>
          <w:i/>
        </w:rPr>
        <w:t>Ideas: tourist attractions, fun  things to do, musicians &amp; artists, famous people, etc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345940" cy="23018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4700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hor(s)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f there is no author listed, find th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ditor (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tle of Book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ty of Publication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ublishe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pyright Yea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81.2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4700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uthor(s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If there is no author listed, find the</w:t>
                            </w:r>
                            <w:r>
                              <w:rPr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</w:rPr>
                              <w:t>Editor (s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 of Book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ty of Publication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she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pyright Yea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#1- Book Infor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or more interesting facts are lis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2 interesting facts are lis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y 1 interesting fact is recorded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________/5 point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Reference Source: DATABASE</w:t>
      </w:r>
    </w:p>
    <w:p>
      <w:pPr>
        <w:pStyle w:val="Header"/>
        <w:tabs>
          <w:tab w:val="clear" w:pos="720"/>
        </w:tabs>
        <w:rPr/>
      </w:pPr>
      <w:r>
        <w:rPr/>
        <w:t xml:space="preserve">Find the following information from </w:t>
      </w:r>
      <w:r>
        <w:rPr>
          <w:i/>
        </w:rPr>
        <w:t>Country Reports</w:t>
      </w:r>
      <w:r>
        <w:rPr/>
        <w:t xml:space="preserve"> databas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4197350" cy="202565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414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uthor’s Name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f listed)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age or Article Titl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me of the databas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r Source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base Publish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pyright or last updat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ate You Viewe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ccessed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t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5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414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uthor’s Name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f listed)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age or Article Titl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ame of the database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 Source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tabase Publis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pyright or last updat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 You Viewe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accessed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t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rPr/>
      </w:pPr>
      <w:r>
        <w:rPr>
          <w:b/>
        </w:rPr>
        <w:t>HISTORY-TIMELINE</w:t>
      </w:r>
      <w:r>
        <w:rPr/>
        <w:t xml:space="preserve">  From which country did your country gain their independence, and when did they gain it?</w:t>
      </w:r>
    </w:p>
    <w:p>
      <w:pPr>
        <w:pStyle w:val="Header"/>
        <w:tabs>
          <w:tab w:val="clear" w:pos="720"/>
        </w:tabs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</w:t>
      </w:r>
      <w:r>
        <w:rPr>
          <w:b/>
        </w:rPr>
        <w:t>NATIONAL SYMBOLS</w:t>
      </w:r>
      <w:r>
        <w:rPr/>
        <w:t xml:space="preserve"> What does the description of their flag represent to their country? ______________________________________________________________________________________________________________________________________________________________ 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720"/>
        </w:tabs>
        <w:spacing w:lineRule="auto" w:line="360"/>
        <w:rPr/>
      </w:pPr>
      <w:r>
        <w:rPr>
          <w:b/>
        </w:rPr>
        <w:t>DEMOGRAPHICS</w:t>
      </w:r>
      <w:r>
        <w:rPr/>
        <w:t xml:space="preserve">  What is the population of your country? _______________________________________</w:t>
      </w:r>
    </w:p>
    <w:p>
      <w:pPr>
        <w:pStyle w:val="Normal"/>
        <w:spacing w:lineRule="auto" w:line="360"/>
        <w:rPr/>
      </w:pPr>
      <w:r>
        <w:rPr/>
        <w:t>What are the different ethnic groups (%)? ________________________________________________________</w:t>
      </w:r>
    </w:p>
    <w:p>
      <w:pPr>
        <w:pStyle w:val="Normal"/>
        <w:spacing w:lineRule="auto" w:line="360"/>
        <w:rPr/>
      </w:pPr>
      <w:r>
        <w:rPr/>
        <w:t>What percentage of their population is your age? 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, National Symbols and Demographic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three sections are complete, accurate  and neat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piece of information is missing OR illegibl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two pieces of information are missing OR illegibl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 Cited Graphic Organiz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l sources (book and database) are complete and accurately documen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source (book or database) is not complete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not accurately documented and complete.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__________/10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>
          <w:b/>
        </w:rPr>
        <w:t xml:space="preserve">ECONOMY </w:t>
      </w:r>
      <w:r>
        <w:rPr/>
        <w:t xml:space="preserve"> Tell us about their economy…How do people make money? 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hat are their top exports &amp; imports, and with which countries do they do the most trading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What is the name of their currency &amp; how much does it take to equal $1.00 in the United State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USTOMS &amp; CULTURE </w:t>
      </w:r>
      <w:r>
        <w:rPr>
          <w:bCs/>
        </w:rPr>
        <w:t>What language(s) do they speak?  How would you greet someone in their language?  What is their fashion style?  What kind of sports &amp; recreation do they have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3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question is complete and accurat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toms and Cultu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4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questions are complete and accurate.</w:t>
            </w:r>
          </w:p>
        </w:tc>
      </w:tr>
    </w:tbl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_________/10 points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CURRENT EVENT </w:t>
      </w:r>
      <w:r>
        <w:rPr>
          <w:bCs/>
        </w:rPr>
        <w:t>Tell us about a current event in the news.</w:t>
      </w:r>
    </w:p>
    <w:p>
      <w:pPr>
        <w:pStyle w:val="Normal"/>
        <w:spacing w:lineRule="auto" w:line="360"/>
        <w:rPr>
          <w:bCs/>
        </w:rPr>
      </w:pPr>
      <w:r>
        <w:rPr>
          <w:bCs/>
        </w:rPr>
        <w:t>Include the 5 W’s (Who, What, Where, When, &amp; Why)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hat is some other interesting information you discovered about your country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ent Ev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here is a summary of the event which contains the 5 Ws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a summary of the event and contains 3 out of the 5 W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here is a summary of the event and contains 1 of the 5 W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Other Interesting Informatio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t least 3 other detailed facts about the countr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At least 2 detailed facts about the countr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detailed fact about the country is listed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esearch-Effort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howed persistence in using books and websites to find informatio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yed on task most of the time and used sources to find informatio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eded multiple reminders to use sources and stay on task.</w:t>
            </w:r>
          </w:p>
        </w:tc>
      </w:tr>
    </w:tbl>
    <w:p>
      <w:pPr>
        <w:pStyle w:val="BodyText3"/>
        <w:ind w:firstLine="720"/>
        <w:jc w:val="both"/>
        <w:rPr/>
      </w:pPr>
      <w:r>
        <w:rPr/>
      </w:r>
    </w:p>
    <w:p>
      <w:pPr>
        <w:pStyle w:val="BodyText3"/>
        <w:rPr>
          <w:b/>
          <w:b/>
          <w:i w:val="false"/>
          <w:i w:val="false"/>
          <w:sz w:val="24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  <w:i w:val="false"/>
          <w:sz w:val="24"/>
        </w:rPr>
        <w:t>__________/15 Points</w:t>
      </w:r>
    </w:p>
    <w:p>
      <w:pPr>
        <w:pStyle w:val="BodyText3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</w:r>
    </w:p>
    <w:p>
      <w:pPr>
        <w:pStyle w:val="BodyText3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Total Points (Partner #1) ____________/40 Points</w:t>
      </w:r>
      <w:r>
        <w:br w:type="page"/>
      </w:r>
    </w:p>
    <w:p>
      <w:pPr>
        <w:pStyle w:val="BodyText3"/>
        <w:jc w:val="center"/>
        <w:rPr>
          <w:b/>
          <w:b/>
          <w:bCs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879465</wp:posOffset>
            </wp:positionH>
            <wp:positionV relativeFrom="paragraph">
              <wp:posOffset>-142875</wp:posOffset>
            </wp:positionV>
            <wp:extent cx="1000125" cy="1000125"/>
            <wp:effectExtent l="0" t="0" r="0" b="0"/>
            <wp:wrapTight wrapText="bothSides">
              <wp:wrapPolygon edited="0">
                <wp:start x="8021" y="0"/>
                <wp:lineTo x="6579" y="389"/>
                <wp:lineTo x="2463" y="2666"/>
                <wp:lineTo x="1231" y="5122"/>
                <wp:lineTo x="390" y="6351"/>
                <wp:lineTo x="-180" y="8208"/>
                <wp:lineTo x="-180" y="13151"/>
                <wp:lineTo x="1231" y="16447"/>
                <wp:lineTo x="4085" y="19742"/>
                <wp:lineTo x="7600" y="21390"/>
                <wp:lineTo x="8021" y="21390"/>
                <wp:lineTo x="13548" y="21390"/>
                <wp:lineTo x="13969" y="21390"/>
                <wp:lineTo x="17484" y="19742"/>
                <wp:lineTo x="20548" y="16447"/>
                <wp:lineTo x="21600" y="13151"/>
                <wp:lineTo x="21600" y="9856"/>
                <wp:lineTo x="21389" y="6560"/>
                <wp:lineTo x="19947" y="4314"/>
                <wp:lineTo x="19316" y="2876"/>
                <wp:lineTo x="15201" y="389"/>
                <wp:lineTo x="13548" y="0"/>
                <wp:lineTo x="8021" y="0"/>
              </wp:wrapPolygon>
            </wp:wrapTight>
            <wp:docPr id="4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 xml:space="preserve">Partner #2  ____________________________ </w:t>
      </w:r>
      <w:r>
        <w:rPr/>
        <w:t>(student’s name)</w:t>
      </w:r>
    </w:p>
    <w:p>
      <w:pPr>
        <w:pStyle w:val="BodyText3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20"/>
        <w:jc w:val="both"/>
        <w:rPr/>
      </w:pPr>
      <w:r>
        <w:rPr>
          <w:i w:val="false"/>
          <w:iCs w:val="false"/>
        </w:rPr>
        <w:t xml:space="preserve">A foreign exchange student is coming to your school.  He/She is from the country named ____________________.  You want to be a good host to the new student by understanding his/her cultural background.  Use your research skills to find the following information about his/her country. You and your partner will present your researched information in a PowerPoint to your classmates and offer tips and advice on how the CAMS students can help make the foreign exchange student feel welcome at their school.  </w:t>
      </w:r>
      <w:r>
        <w:rPr/>
        <w:t>LEQ’s:  How do I evaluate a source for reliability &amp; validity &amp; why is it important to know?   How do I determine what’s important and take relevant notes from sources?  How do I paraphrase &amp; summarize information?  How do I credit sources using a structural format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3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/>
      </w:pPr>
      <w:r>
        <w:rPr/>
        <w:t>Reference Source: BOOK</w:t>
      </w:r>
    </w:p>
    <w:p>
      <w:pPr>
        <w:pStyle w:val="Normal"/>
        <w:rPr/>
      </w:pPr>
      <w:r>
        <w:rPr>
          <w:b/>
        </w:rPr>
        <w:t>Skim through a book on your country and find interesting facts to share with your audience.</w:t>
      </w:r>
      <w:r>
        <w:rPr/>
        <w:t xml:space="preserve">  </w:t>
      </w:r>
      <w:r>
        <w:rPr>
          <w:i/>
        </w:rPr>
        <w:t>Ideas: tourist attractions, fun  things to do, musicians &amp; artists, famous people, etc</w:t>
      </w:r>
      <w:r>
        <w:rPr/>
        <w:t>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1750</wp:posOffset>
                </wp:positionV>
                <wp:extent cx="4345940" cy="23018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5940" cy="2301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84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44"/>
                              <w:gridCol w:w="4700"/>
                            </w:tblGrid>
                            <w:tr>
                              <w:trPr>
                                <w:trHeight w:val="867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Author(s):</w:t>
                                  </w: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  <w:sz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iCs/>
                                      <w:sz w:val="22"/>
                                      <w:szCs w:val="22"/>
                                    </w:rPr>
                                    <w:t>If there is no author listed, find the</w:t>
                                  </w:r>
                                  <w:r>
                                    <w:rPr>
                                      <w:i/>
                                      <w:iCs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Editor (s)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Title of Book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ity of Publication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Publishe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5" w:hRule="atLeast"/>
                              </w:trPr>
                              <w:tc>
                                <w:tcPr>
                                  <w:tcW w:w="21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Copyright Year:</w:t>
                                  </w:r>
                                </w:p>
                              </w:tc>
                              <w:tc>
                                <w:tcPr>
                                  <w:tcW w:w="4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2pt;height:181.25pt;mso-wrap-distance-left:0pt;mso-wrap-distance-right:9pt;mso-wrap-distance-top:0pt;mso-wrap-distance-bottom:0pt;margin-top:2.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84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44"/>
                        <w:gridCol w:w="4700"/>
                      </w:tblGrid>
                      <w:tr>
                        <w:trPr>
                          <w:trHeight w:val="867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Author(s):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sz w:val="22"/>
                                <w:szCs w:val="22"/>
                              </w:rPr>
                              <w:t>If there is no author listed, find the</w:t>
                            </w:r>
                            <w:r>
                              <w:rPr>
                                <w:i/>
                                <w:iCs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</w:rPr>
                              <w:t>Editor (s)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Title of Book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ity of Publication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ublishe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45" w:hRule="atLeast"/>
                        </w:trPr>
                        <w:tc>
                          <w:tcPr>
                            <w:tcW w:w="21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Copyright Year:</w:t>
                            </w:r>
                          </w:p>
                        </w:tc>
                        <w:tc>
                          <w:tcPr>
                            <w:tcW w:w="4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#2- Book Infor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ur or more interesting facts are lis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2 interesting facts are lis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ly 1 interesting fact is recorded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__________/5 Points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jc w:val="left"/>
        <w:rPr>
          <w:sz w:val="22"/>
          <w:szCs w:val="22"/>
        </w:rPr>
      </w:pPr>
      <w:r>
        <w:rPr>
          <w:sz w:val="22"/>
          <w:szCs w:val="22"/>
        </w:rPr>
        <w:t>Reference Source: DATABASE</w:t>
      </w:r>
    </w:p>
    <w:p>
      <w:pPr>
        <w:pStyle w:val="Header"/>
        <w:tabs>
          <w:tab w:val="clear" w:pos="720"/>
        </w:tabs>
        <w:rPr/>
      </w:pPr>
      <w:r>
        <w:rPr>
          <w:b/>
        </w:rPr>
        <w:t xml:space="preserve">Find the following information from </w:t>
      </w:r>
      <w:r>
        <w:rPr>
          <w:b/>
          <w:i/>
        </w:rPr>
        <w:t xml:space="preserve">ABC CLIO World Geography </w:t>
      </w:r>
      <w:r>
        <w:rPr>
          <w:b/>
        </w:rPr>
        <w:t xml:space="preserve"> databas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35560</wp:posOffset>
                </wp:positionV>
                <wp:extent cx="4197350" cy="2025650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7350" cy="202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62"/>
                              <w:gridCol w:w="4148"/>
                            </w:tblGrid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Author’s Name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if listed)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spacing w:before="200" w:after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Page or Article Titl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Name of the database/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or Source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1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Database Publisher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Copyright or last update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2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Date You Viewed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(accessed)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 It:</w:t>
                                  </w:r>
                                </w:p>
                              </w:tc>
                              <w:tc>
                                <w:tcPr>
                                  <w:tcW w:w="4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5pt;height:159.5pt;mso-wrap-distance-left:0pt;mso-wrap-distance-right:9pt;mso-wrap-distance-top:0pt;mso-wrap-distance-bottom:0pt;margin-top:2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6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62"/>
                        <w:gridCol w:w="4148"/>
                      </w:tblGrid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Author’s Name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(if listed)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spacing w:before="200" w:after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Page or Article Titl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Name of the database/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or Source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31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Database Publisher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pyright or last update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2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Date You Viewed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(accessed)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 xml:space="preserve"> It:</w:t>
                            </w:r>
                          </w:p>
                        </w:tc>
                        <w:tc>
                          <w:tcPr>
                            <w:tcW w:w="4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72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720"/>
        </w:tabs>
        <w:spacing w:lineRule="auto" w:line="360"/>
        <w:rPr/>
      </w:pPr>
      <w:r>
        <w:rPr>
          <w:b/>
        </w:rPr>
        <w:t xml:space="preserve">GEOGRAPHY </w:t>
      </w:r>
      <w:r>
        <w:rPr/>
        <w:t xml:space="preserve">Tell us about the geography of the country.  </w:t>
      </w:r>
      <w:r>
        <w:rPr>
          <w:i/>
        </w:rPr>
        <w:t>Ideas: landforms, climate, location, natural resources &amp; agriculture, environment issues (pollution, destructive practices, animal endangerment, etc.)</w:t>
      </w:r>
      <w:r>
        <w:rPr/>
        <w:t xml:space="preserve"> 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/>
          <w:bCs/>
        </w:rPr>
        <w:t xml:space="preserve">HISTORY &amp; ISSUES  </w:t>
      </w:r>
      <w:r>
        <w:rPr>
          <w:bCs/>
        </w:rPr>
        <w:t>Tell us an interesting history story of the country.  Tell us about some contemporary issues the country faces.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lineRule="auto" w:line="360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Geography, History and Iss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here are at least 5 items recorded that are related to the geography. There is a detailed story of the history and at least 2 issues listed that your country fac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here are at least 3 items listed that are related to geography. There is a story of the history and at least 1 issue that your country fac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There is one item listed that is related to the geography. There is either a story of the history or an issue that your country face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 Cited Graphic Organiz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ources (book and database) are complete and accurately documen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ne source (book or database) is not complete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urces are not accurately documented and complete.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___________/10 Points</w:t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SOCIETY &amp; CULTURE  </w:t>
      </w:r>
      <w:r>
        <w:rPr>
          <w:bCs/>
        </w:rPr>
        <w:t>Tell us about the people’s traditions and etiquette.  Tell us about the foods they eat and major holidays they celebrate.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GOVERNMENT  </w:t>
      </w:r>
      <w:r>
        <w:rPr>
          <w:bCs/>
        </w:rPr>
        <w:t>What type of government do they have?  Who is the current leader of their country?  How old must you be to vote in elections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ety and Cultu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4 categories are complete and detail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t least 2 categories are complete and detail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category is complete with detail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vern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l 3 questions are answered and comple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questions are answered and comple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ne question is answered.</w:t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ab/>
        <w:t>__________/10 Points</w:t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360" w:hanging="0"/>
        <w:rPr/>
      </w:pPr>
      <w:r>
        <w:rPr>
          <w:b/>
          <w:bCs/>
        </w:rPr>
        <w:t xml:space="preserve">FACTS &amp; FIGURES  </w:t>
      </w:r>
      <w:r>
        <w:rPr>
          <w:bCs/>
        </w:rPr>
        <w:t>What is their population?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>How many people use the Internet?_______________________________________________________</w:t>
      </w:r>
    </w:p>
    <w:p>
      <w:pPr>
        <w:pStyle w:val="Normal"/>
        <w:spacing w:lineRule="auto" w:line="360"/>
        <w:ind w:left="360" w:hanging="0"/>
        <w:rPr>
          <w:bCs/>
        </w:rPr>
      </w:pPr>
      <w:r>
        <w:rPr>
          <w:bCs/>
        </w:rPr>
        <w:t>How many people use cell (mobile) phones?__________________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>Education: At what ages do children start &amp; finish their schooling?______________________________</w:t>
      </w:r>
    </w:p>
    <w:p>
      <w:pPr>
        <w:pStyle w:val="Normal"/>
        <w:spacing w:lineRule="auto" w:line="360"/>
        <w:ind w:left="360" w:hanging="0"/>
        <w:rPr/>
      </w:pPr>
      <w:r>
        <w:rPr>
          <w:bCs/>
        </w:rPr>
        <w:t>What is the country’s literacy rate?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What is some other interesting information you discovered about your country?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</w:rPr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/>
        <w:t>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pacing w:lineRule="auto" w:line="360"/>
        <w:ind w:left="360"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ge">
                  <wp:posOffset>6442075</wp:posOffset>
                </wp:positionV>
                <wp:extent cx="6080760" cy="97599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975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2394"/>
                              <w:gridCol w:w="2394"/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>Facts and Figures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All 5 questions are complete and accurate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3 questions are complete and accurate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1 question is complete and accurat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Other Interesting Information 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at least 3 other detailed facts about the country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are at least 2 detailed facts about the country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There is 1 detailed fact about the country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76.85pt;mso-wrap-distance-left:9pt;mso-wrap-distance-right:9pt;mso-wrap-distance-top:0pt;mso-wrap-distance-bottom:0pt;margin-top:507.25pt;mso-position-vertical-relative:page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2394"/>
                        <w:gridCol w:w="2394"/>
                        <w:gridCol w:w="2394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>Facts and Figures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All 5 questions are complete and accurate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3 questions are complete and accurate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1 question is complete and accurat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Other Interesting Information 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at least 3 other detailed facts about the country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are at least 2 detailed facts about the country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There is 1 detailed fact about the country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59690</wp:posOffset>
                </wp:positionV>
                <wp:extent cx="6080760" cy="452755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0760" cy="452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5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4"/>
                              <w:gridCol w:w="2394"/>
                              <w:gridCol w:w="2394"/>
                              <w:gridCol w:w="2394"/>
                            </w:tblGrid>
                            <w:tr>
                              <w:trPr/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8"/>
                                      <w:szCs w:val="28"/>
                                    </w:rPr>
                                    <w:t xml:space="preserve">Research-Effort 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Showed persistence in using books and websites to find information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Stayed on task most of the time and used sources to find information.</w:t>
                                  </w:r>
                                </w:p>
                              </w:tc>
                              <w:tc>
                                <w:tcPr>
                                  <w:tcW w:w="2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</w:rPr>
                                    <w:t>Needed multiple reminders to use sources and stay on task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8.8pt;height:35.65pt;mso-wrap-distance-left:9pt;mso-wrap-distance-right:9pt;mso-wrap-distance-top:0pt;mso-wrap-distance-bottom:0pt;margin-top:4.7pt;mso-position-vertical-relative:text;margin-left:30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5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94"/>
                        <w:gridCol w:w="2394"/>
                        <w:gridCol w:w="2394"/>
                        <w:gridCol w:w="2394"/>
                      </w:tblGrid>
                      <w:tr>
                        <w:trPr/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alibri"/>
                                <w:sz w:val="28"/>
                                <w:szCs w:val="28"/>
                              </w:rPr>
                              <w:t xml:space="preserve">Research-Effort 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Showed persistence in using books and websites to find information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Stayed on task most of the time and used sources to find information.</w:t>
                            </w:r>
                          </w:p>
                        </w:tc>
                        <w:tc>
                          <w:tcPr>
                            <w:tcW w:w="2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</w:rPr>
                              <w:t>Needed multiple reminders to use sources and stay on task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19" w:leader="none"/>
        </w:tabs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__________/15 Points</w:t>
      </w:r>
    </w:p>
    <w:p>
      <w:pPr>
        <w:pStyle w:val="Normal"/>
        <w:tabs>
          <w:tab w:val="clear" w:pos="720"/>
          <w:tab w:val="left" w:pos="1419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41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9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19" w:leader="none"/>
        </w:tabs>
        <w:jc w:val="center"/>
        <w:rPr>
          <w:b/>
          <w:b/>
        </w:rPr>
      </w:pPr>
      <w:r>
        <w:rPr>
          <w:b/>
        </w:rPr>
        <w:t>Total Points (Partner # 2) ______________/40 Points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b/>
      <w:bCs/>
      <w:sz w:val="24"/>
      <w:szCs w:val="24"/>
      <w:u w:val="single"/>
    </w:rPr>
  </w:style>
  <w:style w:type="character" w:styleId="Heading3Char">
    <w:name w:val="Heading 3 Char"/>
    <w:qFormat/>
    <w:rPr>
      <w:b/>
      <w:bCs/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odyText3Char">
    <w:name w:val="Body Text 3 Char"/>
    <w:qFormat/>
    <w:rPr>
      <w:i/>
      <w:iCs/>
      <w:sz w:val="22"/>
      <w:szCs w:val="24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BodyText3">
    <w:name w:val="Body Text 3"/>
    <w:basedOn w:val="Normal"/>
    <w:qFormat/>
    <w:pPr/>
    <w:rPr>
      <w:i/>
      <w:iCs/>
      <w:sz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2T15:57:00Z</dcterms:created>
  <dc:creator>Teresa Miller</dc:creator>
  <dc:description/>
  <cp:keywords/>
  <dc:language>en-US</dc:language>
  <cp:lastModifiedBy>Kimberly Sellers</cp:lastModifiedBy>
  <cp:lastPrinted>2011-11-22T13:15:00Z</cp:lastPrinted>
  <dcterms:modified xsi:type="dcterms:W3CDTF">2011-11-22T19:19:00Z</dcterms:modified>
  <cp:revision>1</cp:revision>
  <dc:subject/>
  <dc:title/>
</cp:coreProperties>
</file>